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0"/>
          <w:szCs w:val="20"/>
        </w:rPr>
        <w:t>Приложение 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Утвержден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</w:t>
      </w:r>
      <w:r>
        <w:rPr>
          <w:sz w:val="20"/>
          <w:szCs w:val="20"/>
        </w:rPr>
        <w:t>Вознесенского город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от 20 декабря  2016 года  № 12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ЫЕ МЕЖБЮДЖЕТНЫЕ ТРАНСФЕР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существление полномочий   Вознесенского город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онтрольно-счетной комиссии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7 год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440"/>
        <w:gridCol w:w="1543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  полномочий  Подпорожского городского поселения, финансируемых за счет межбюджетных трансферт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1298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организацию исполнения полномочий Вознесенского город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</w:t>
            </w:r>
          </w:p>
          <w:p>
            <w:pPr>
              <w:pStyle w:val="Normal"/>
              <w:jc w:val="both"/>
              <w:rPr/>
            </w:pPr>
            <w:r>
              <w:rPr/>
              <w:t>- осуществление внешнего муниципального финансового контрол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53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9:40:00Z</dcterms:created>
  <dc:creator>Мишкичева Татьяна Алексеевна</dc:creator>
  <dc:description/>
  <cp:keywords/>
  <dc:language>en-US</dc:language>
  <cp:lastModifiedBy>бухгалтер</cp:lastModifiedBy>
  <cp:lastPrinted>2015-11-12T14:27:00Z</cp:lastPrinted>
  <dcterms:modified xsi:type="dcterms:W3CDTF">2016-12-26T15:22:00Z</dcterms:modified>
  <cp:revision>128</cp:revision>
  <dc:subject/>
  <dc:title>           </dc:title>
</cp:coreProperties>
</file>