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  <w:r>
        <w:rPr>
          <w:sz w:val="28"/>
          <w:szCs w:val="28"/>
        </w:rPr>
        <w:t>Приложение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решением Совета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Вознесенского городского  поселения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от 31марта  2017 г.  № 1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лавных администраторов доходов бюджета муниципального образования «Вознесенское городское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селение Подпорожского муниципального района Ленинградской области»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200"/>
        <w:gridCol w:w="6300"/>
      </w:tblGrid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йской Федерации</w:t>
            </w:r>
          </w:p>
        </w:tc>
        <w:tc>
          <w:tcPr>
            <w:tcW w:w="6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ного источник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стра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р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да доходов</w:t>
            </w:r>
          </w:p>
        </w:tc>
        <w:tc>
          <w:tcPr>
            <w:tcW w:w="6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 образования «Вознесенское городское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поселение Подпорожского муниципального района Ленинградской области»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за совершение нотариальных действ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7175 01 1000 1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13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2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 за исключением земельных участков муниципальных бюджетных и  автономных учреждений, а также земельных участков муниципальных унитарных предприятий, в том числе казенных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503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 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701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8050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, получаемые от передачи имущества, находящегося в собственности городских поселений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 , в доверительное управление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0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.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1 09045 13 0040 1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городских поселений ( за исключением имущества муниципальных бюджетных и автономных  учреждений, а также имущества муниципальных унитарных предприятий, в том числе казенных)(плата за найм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1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доходы от оказания платных услуг ( работ) получателями средств бюджетов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3 02995 13 0000 1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оходы от компенсации затрат бюджетов 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2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709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  имущества, находящегося в собственности городских поселений  (за исключением имущества муниципальных бюджетных и  автономных учреждением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2053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городских поселений (за исключением имущества 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3050 13 0000 4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4050 13 0000 42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13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поселений 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6025 13 0000 43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5 02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704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 и крупногабаритных   грузов, зачисляемые в бюджеты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30 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0030 01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200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(в части бюджетов городских поселений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6 33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 (штрафы)за нарушение законодательства РФ о размещении заказов на поставки товаров,  выполнение работ, оказания услуг для нужд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 6 90050 13 0000 14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1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выравнивание бюджетной обеспеченности из бюджета муниципального район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15002 13 0000 15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тации бюджетам город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жильем молодых семе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4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51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реализацию федеральных целевых программ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077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98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, поступивших от государственной корпорации 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2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300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, поступивших от государственной корпорации-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301 13 0001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302 13 0002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переселению граждан из аварийного жилищного фонда  за счет средств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20303 13 0005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сидии бюджетам городских поселений на обеспечение мероприятий по  модернизации системы коммунальной структуры за счет средств  бюджет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поселений на осуществление первичн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002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город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39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субвенции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4516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 городских поселений для компенсации дополнительных расходов, возникших в результате решений принятых органами власти другого уровня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00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93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2 45114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жбюджетные трансферты, передаваемые бюджетам городских поселений на комплектацию книжных фондов библиотек муниципальных образова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городских поселений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08 0500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исления из бюджетов город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8 05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остатков субсидий, субвенций и иных межбюджетных трансфертов, имеющих целевое назначение прошлых лет из бюджетов муниципальных рай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20 13 0000 18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городских поселений от возврата автономными учреждениями  остатков субсидий прошлых лет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60010 13 0000 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5" w:hanging="695"/>
              <w:jc w:val="both"/>
              <w:rPr/>
            </w:pPr>
            <w:r>
              <w:rPr>
                <w:sz w:val="28"/>
                <w:szCs w:val="28"/>
              </w:rPr>
              <w:t>Доходы бюджетов от возврата  остатков субсидий, субвенций и иных межбюджетных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19 60010 13 0000 15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hanging="695"/>
              <w:rPr/>
            </w:pPr>
            <w:r>
              <w:rPr>
                <w:sz w:val="28"/>
                <w:szCs w:val="28"/>
              </w:rPr>
              <w:t>Возв Возврат 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8:00Z</dcterms:created>
  <dc:creator>Тетерина</dc:creator>
  <dc:description/>
  <cp:keywords/>
  <dc:language>en-US</dc:language>
  <cp:lastModifiedBy>бухгалтер</cp:lastModifiedBy>
  <cp:lastPrinted>2017-02-03T10:29:00Z</cp:lastPrinted>
  <dcterms:modified xsi:type="dcterms:W3CDTF">2017-04-05T14:18:00Z</dcterms:modified>
  <cp:revision>2</cp:revision>
  <dc:subject/>
  <dc:title/>
</cp:coreProperties>
</file>