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6"/>
          <w:szCs w:val="26"/>
        </w:rPr>
        <w:t xml:space="preserve">Приложение №3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О «Вознесенское городское поселение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 xml:space="preserve">139 от  31 марта  2017 года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17 год                                                                                                                                                              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60"/>
        <w:gridCol w:w="133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классификаци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доходов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(тыс. 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</w:t>
            </w:r>
            <w:r>
              <w:rPr>
                <w:b/>
                <w:sz w:val="28"/>
                <w:szCs w:val="28"/>
              </w:rPr>
              <w:t>Дота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534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 02 15001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бюджетам поселений на выравнивание бюджетной обеспеченности (из областного бюджета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2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 02 15001 13 0001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я бюджетам поселений на выравнивание бюджетной обеспеченности (из районного фонда финансовой поддержки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22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8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сид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161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2 20041 13 0000 1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Субсидии бюджетам поселений на капитальный ремонт и ремонт автомобильных дорог общего пользования местного значения, имеющих приоритетный социально значимый характер, предоставляемых за счет средств дорожного фонда Ленинградской област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1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>2 02 02999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8"/>
                <w:szCs w:val="28"/>
              </w:rPr>
              <w:t>Прочие субсидии бюджетам городских поселений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0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ом числе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29999 13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из ОБ на обеспечение стимулирующих выплат работникам муниципальных учреждений культур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1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убсидии на реализацию 42-О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7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убсидии на реализацию 95-ОЗ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Субсидии на жилье для молодеж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3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убвенции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44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уществление отдельных государственных полномочий в сфере административных отнош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1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18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 осуществление отдельных государственных полномочий Ленинградской области по  первичному воинскому учету на территориях, где отсутствуют военные комиссариат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3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Иные межбюджетные трансферт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543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45160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9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 02 49999 13 0000 15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94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том числе: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- иные межбюджетные трансферты на повышение оплаты труда работников учреждений культуры в соответствии с «дорожными картами» по реализации Указов Президента РФ от 7 мая 2012 года №59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4,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- иные межбюджетные трансферты на обеспечение мероприятий по переселению граждан из аварийного жилищного фонда, в т. ч. переселение граждан из аварийного жилищного фонда с учетом необходимости развития малоэтажного жилищного строительства. Иные межбюджетные трансферты на обеспечение строительства дополнительными метрами по переселению граждан из аварийного жилищного фонда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60,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безвозмездных поступлений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3985,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624" w:gutter="0" w:header="0" w:top="180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4:14:00Z</dcterms:created>
  <dc:creator>Мишкичева</dc:creator>
  <dc:description/>
  <cp:keywords/>
  <dc:language>en-US</dc:language>
  <cp:lastModifiedBy>бухгалтер</cp:lastModifiedBy>
  <cp:lastPrinted>2016-12-22T16:14:00Z</cp:lastPrinted>
  <dcterms:modified xsi:type="dcterms:W3CDTF">2017-04-05T14:14:00Z</dcterms:modified>
  <cp:revision>2</cp:revision>
  <dc:subject/>
  <dc:title>Безвозмездные поступления из областного бюджета</dc:title>
</cp:coreProperties>
</file>